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/ cykl 2022/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Calibri"/>
                <w:lang w:eastAsia="pl-PL"/>
              </w:rPr>
              <w:t>Dydakty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Calibri"/>
                <w:lang w:eastAsia="pl-PL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znajomienie studenta z zasadami pracy nauczyciela zawo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Przygotowanie studenta do interpretowania i rozumienia wiedzy dotyczącej samodzielnego kształcenia zawodowego, samodzielnego określania celów kształceni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zygotowanie studentów do pracy dydaktyczno-wychowawczej w szkolnictwie medycznym oraz wobec rodziny i jej członków w środowisku życia, zamieszkania, nauki, pracy, w sytuacja zdrowia i chor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  <w:r>
              <w:rPr>
                <w:sz w:val="20"/>
                <w:szCs w:val="20"/>
                <w:lang w:eastAsia="pl-PL"/>
              </w:rPr>
              <w:t xml:space="preserve"> K_W04, K_W06, K_W08, K_W09, K_W10</w:t>
            </w:r>
          </w:p>
          <w:p>
            <w:pPr>
              <w:pStyle w:val="Bezodstpw"/>
              <w:rPr/>
            </w:pPr>
            <w:r>
              <w:rPr/>
              <w:t xml:space="preserve">w zakresie umiejętności student potrafi: </w:t>
            </w:r>
            <w:r>
              <w:rPr>
                <w:sz w:val="20"/>
                <w:szCs w:val="20"/>
              </w:rPr>
              <w:t>K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K_K03, K_K05, K_K07, K_K09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30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2:13:00Z</dcterms:modified>
  <cp:revision>5</cp:revision>
  <dc:subject/>
  <dc:title>Karta modułu/przedmiotu</dc:title>
</cp:coreProperties>
</file>